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Juice ITC" w:hAnsi="Juice ITC" w:cs="Juice ITC"/>
          <w:b/>
          <w:b/>
          <w:bCs/>
          <w:sz w:val="100"/>
          <w:szCs w:val="100"/>
        </w:rPr>
      </w:pPr>
      <w:r>
        <w:rPr>
          <w:rFonts w:cs="Juice ITC" w:ascii="Juice ITC" w:hAnsi="Juice ITC"/>
          <w:b/>
          <w:bCs/>
          <w:sz w:val="100"/>
          <w:szCs w:val="100"/>
        </w:rPr>
        <w:t>How’s your English Text Lingo?</w:t>
      </w:r>
    </w:p>
    <w:p>
      <w:pPr>
        <w:pStyle w:val="TextBody"/>
        <w:spacing w:lineRule="auto" w:line="360"/>
        <w:jc w:val="center"/>
        <w:rPr/>
      </w:pPr>
      <w:r>
        <w:rPr>
          <w:rFonts w:cs="Another;Courier New" w:ascii="Another;Courier New" w:hAnsi="Another;Courier New"/>
          <w:bCs/>
          <w:sz w:val="34"/>
          <w:szCs w:val="34"/>
        </w:rPr>
        <w:t>What do the text messages on the left mean in real English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8850</wp:posOffset>
                </wp:positionV>
                <wp:extent cx="5549900" cy="405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98"/>
                              <w:gridCol w:w="3447"/>
                              <w:gridCol w:w="4795"/>
                            </w:tblGrid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C U L8R!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</w:rPr>
                                    <w:t>See you later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LOL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LAUGH OUT LOU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</w:rPr>
                                    <w:t>W8 4 ME, I’M L8, SOZ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  <w:t>Wait for me, I’m late, sor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BTW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</w:rPr>
                                    <w:t>by the w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RUOK?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</w:rPr>
                                    <w:t>Are you okay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C U 2NITE O 2MORO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  <w:t>See you tonight or tomorr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WTF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What the f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IOU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</w:rPr>
                                    <w:t>I owe you (=thank you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PLZ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</w:rPr>
                                    <w:t>Pl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OMG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Oh my G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U 2! 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You too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b/c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Beca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Why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w/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</w:rPr>
                                    <w:t>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  <w:lang w:val="es-ES"/>
                                    </w:rPr>
                                    <w:t>w/o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6"/>
                                      <w:szCs w:val="26"/>
                                    </w:rPr>
                                    <w:t>withou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319.25pt;mso-wrap-distance-left:7.05pt;mso-wrap-distance-right:7.05pt;mso-wrap-distance-top:0pt;mso-wrap-distance-bottom:0pt;margin-top:75.5pt;mso-position-vertical-relative:text;margin-left: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-5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98"/>
                        <w:gridCol w:w="3447"/>
                        <w:gridCol w:w="4795"/>
                      </w:tblGrid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C U L8R!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</w:rPr>
                              <w:t>See you later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LOL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LAUGH OUT LOU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</w:rPr>
                              <w:t>W8 4 ME, I’M L8, SOZ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n-US"/>
                              </w:rPr>
                              <w:t>Wait for me, I’m late, sor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BTW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</w:rPr>
                              <w:t>by the w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RUOK?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</w:rPr>
                              <w:t>Are you okay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C U 2NITE O 2MORO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n-US"/>
                              </w:rPr>
                              <w:t>See you tonight or tomorr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WTF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What the f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IOU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</w:rPr>
                              <w:t>I owe you (=thank you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PLZ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</w:rPr>
                              <w:t>Pl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OMG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Oh my G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U 2! 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You too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b/c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Beca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Why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w/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</w:rPr>
                              <w:t>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  <w:lang w:val="es-ES"/>
                              </w:rPr>
                              <w:t>w/o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6"/>
                                <w:szCs w:val="26"/>
                              </w:rPr>
                              <w:t>withou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rFonts w:ascii="Another;Courier New" w:hAnsi="Another;Courier New" w:cs="Another;Courier New"/>
          <w:bCs/>
          <w:sz w:val="34"/>
          <w:szCs w:val="34"/>
        </w:rPr>
      </w:pPr>
      <w:r>
        <w:rPr>
          <w:rFonts w:cs="Another;Courier New" w:ascii="Another;Courier New" w:hAnsi="Another;Courier New"/>
          <w:bCs/>
          <w:sz w:val="34"/>
          <w:szCs w:val="34"/>
        </w:rPr>
      </w:r>
    </w:p>
    <w:p>
      <w:pPr>
        <w:pStyle w:val="TextBody"/>
        <w:spacing w:lineRule="auto" w:line="360"/>
        <w:rPr>
          <w:rFonts w:ascii="Another;Courier New" w:hAnsi="Another;Courier New" w:cs="Another;Courier New"/>
          <w:b/>
          <w:b/>
          <w:bCs/>
          <w:color w:val="0000FF"/>
          <w:sz w:val="34"/>
          <w:szCs w:val="34"/>
          <w:lang w:val="en-US"/>
        </w:rPr>
      </w:pPr>
      <w:r>
        <w:rPr>
          <w:rFonts w:cs="Another;Courier New" w:ascii="Another;Courier New" w:hAnsi="Another;Courier New"/>
          <w:b/>
          <w:bCs/>
          <w:color w:val="0000FF"/>
          <w:sz w:val="34"/>
          <w:szCs w:val="34"/>
          <w:lang w:val="en-US"/>
        </w:rPr>
      </w:r>
    </w:p>
    <w:p>
      <w:pPr>
        <w:pStyle w:val="TextBody"/>
        <w:spacing w:lineRule="auto" w:line="36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TextBody"/>
        <w:spacing w:lineRule="atLeast" w:line="380"/>
        <w:rPr>
          <w:rFonts w:ascii="Rockwell" w:hAnsi="Rockwell" w:cs="Rockwell"/>
          <w:b/>
          <w:b/>
          <w:bCs/>
          <w:color w:val="0000FF"/>
          <w:u w:val="single"/>
          <w:lang w:val="en-US" w:eastAsia="en-US"/>
        </w:rPr>
      </w:pPr>
      <w:r>
        <w:rPr>
          <w:rFonts w:cs="Rockwell" w:ascii="Rockwell" w:hAnsi="Rockwell"/>
          <w:b/>
          <w:bCs/>
          <w:color w:val="0000FF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4605</wp:posOffset>
            </wp:positionV>
            <wp:extent cx="1052830" cy="1084580"/>
            <wp:effectExtent l="0" t="0" r="0" b="0"/>
            <wp:wrapTight wrapText="bothSides">
              <wp:wrapPolygon edited="0">
                <wp:start x="-193" y="375"/>
                <wp:lineTo x="-193" y="21029"/>
                <wp:lineTo x="21600" y="21029"/>
                <wp:lineTo x="21600" y="375"/>
                <wp:lineTo x="-193" y="37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380"/>
        <w:rPr>
          <w:rFonts w:ascii="Rockwell" w:hAnsi="Rockwell" w:cs="Rockwell"/>
          <w:b/>
          <w:b/>
          <w:bCs/>
          <w:u w:val="single"/>
          <w:lang w:val="en-US"/>
        </w:rPr>
      </w:pPr>
      <w:r>
        <w:rPr>
          <w:rFonts w:cs="Rockwell" w:ascii="Rockwell" w:hAnsi="Rockwell"/>
          <w:b/>
          <w:bCs/>
          <w:u w:val="single"/>
          <w:lang w:val="en-US"/>
        </w:rPr>
      </w:r>
    </w:p>
    <w:p>
      <w:pPr>
        <w:pStyle w:val="TextBody"/>
        <w:spacing w:lineRule="atLeast" w:line="380"/>
        <w:rPr>
          <w:rFonts w:ascii="Rockwell" w:hAnsi="Rockwell" w:cs="Rockwell"/>
          <w:b/>
          <w:b/>
          <w:bCs/>
          <w:u w:val="single"/>
          <w:lang w:val="en-US"/>
        </w:rPr>
      </w:pPr>
      <w:r>
        <w:rPr>
          <w:rFonts w:cs="Rockwell" w:ascii="Rockwell" w:hAnsi="Rockwell"/>
          <w:b/>
          <w:bCs/>
          <w:u w:val="single"/>
          <w:lang w:val="en-US"/>
        </w:rPr>
      </w:r>
    </w:p>
    <w:p>
      <w:pPr>
        <w:pStyle w:val="TextBody"/>
        <w:spacing w:lineRule="atLeast" w:line="380"/>
        <w:rPr>
          <w:rFonts w:ascii="Rockwell" w:hAnsi="Rockwell" w:cs="Rockwell"/>
          <w:b/>
          <w:b/>
          <w:bCs/>
          <w:u w:val="single"/>
          <w:lang w:val="en-US"/>
        </w:rPr>
      </w:pPr>
      <w:r>
        <w:rPr>
          <w:rFonts w:cs="Rockwell" w:ascii="Rockwell" w:hAnsi="Rockwell"/>
          <w:b/>
          <w:bCs/>
          <w:u w:val="singl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uice ITC">
    <w:charset w:val="00"/>
    <w:family w:val="decorative"/>
    <w:pitch w:val="variable"/>
  </w:font>
  <w:font w:name="Anothe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Car">
    <w:name w:val="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8:25:00Z</dcterms:created>
  <dc:creator>Lucia</dc:creator>
  <dc:description/>
  <cp:keywords/>
  <dc:language>en-US</dc:language>
  <cp:lastModifiedBy>MARIA JESUS</cp:lastModifiedBy>
  <cp:lastPrinted>2013-01-16T11:59:00Z</cp:lastPrinted>
  <dcterms:modified xsi:type="dcterms:W3CDTF">2013-01-22T16:37:00Z</dcterms:modified>
  <cp:revision>8</cp:revision>
  <dc:subject/>
  <dc:title/>
</cp:coreProperties>
</file>